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tional District Leader’s Semin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How  To  Be  A  Master  Planner  For  Your  District  Rangers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  Rich Mariot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rpose:</w:t>
        <w:tab/>
        <w:t xml:space="preserve">To help introduce ideas and outlines for Administrative Practices for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oyal Rang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QUALITIES  OF  A  GOOD  LEADER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ab/>
        <w:t>A leader</w:t>
      </w:r>
      <w:r>
        <w:rPr>
          <w:sz w:val="24"/>
        </w:rPr>
        <w:t xml:space="preserve"> innovates; the manager administers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 leader</w:t>
      </w:r>
      <w:r>
        <w:rPr>
          <w:sz w:val="24"/>
        </w:rPr>
        <w:t xml:space="preserve"> is an original; the manager is a copy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 leader</w:t>
      </w:r>
      <w:r>
        <w:rPr>
          <w:sz w:val="24"/>
        </w:rPr>
        <w:t xml:space="preserve"> develops; the manager maintains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 leader</w:t>
      </w:r>
      <w:r>
        <w:rPr>
          <w:sz w:val="24"/>
        </w:rPr>
        <w:t xml:space="preserve"> focuses on people; the manager on systems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 leader</w:t>
      </w:r>
      <w:r>
        <w:rPr>
          <w:sz w:val="24"/>
        </w:rPr>
        <w:t xml:space="preserve"> inspires trust; the manager controls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 leader</w:t>
      </w:r>
      <w:r>
        <w:rPr>
          <w:sz w:val="24"/>
        </w:rPr>
        <w:t xml:space="preserve"> has a long-range view; a manager a short-range view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 leader</w:t>
      </w:r>
      <w:r>
        <w:rPr>
          <w:sz w:val="24"/>
        </w:rPr>
        <w:t xml:space="preserve"> asks what and why; a manager asks how and when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 leader</w:t>
      </w:r>
      <w:r>
        <w:rPr>
          <w:sz w:val="24"/>
        </w:rPr>
        <w:t xml:space="preserve"> originates; a manager imitates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 leader</w:t>
      </w:r>
      <w:r>
        <w:rPr>
          <w:sz w:val="24"/>
        </w:rPr>
        <w:t xml:space="preserve"> challenges the status quo; a manager accepts it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 leader</w:t>
      </w:r>
      <w:r>
        <w:rPr>
          <w:sz w:val="24"/>
        </w:rPr>
        <w:t xml:space="preserve"> is his own person; a manager is a good soldier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 leader</w:t>
      </w:r>
      <w:r>
        <w:rPr>
          <w:sz w:val="24"/>
        </w:rPr>
        <w:t xml:space="preserve"> does the right thing; the manager does things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-Warren Bennis, Ph.D. in </w:t>
      </w:r>
      <w:r>
        <w:rPr>
          <w:i/>
          <w:sz w:val="24"/>
        </w:rPr>
        <w:t>On Becoming a Leader</w:t>
      </w:r>
      <w:r>
        <w:rPr>
          <w:sz w:val="24"/>
        </w:rPr>
        <w:t xml:space="preserve"> (Addison Wesle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</w:t>
        <w:tab/>
        <w:t>IS  IT  CLEAR  WHAT  YOU  ARE  DOING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What is your mission, vision and strategy statements?  Our Royal Rangers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MISSIO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IS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TRATEG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</w:t>
        <w:tab/>
        <w:t>GOAL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ne year, three year and five year go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.</w:t>
        <w:tab/>
        <w:t>MAKING  A  PLAN  OF  ATTACK ! ! 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f you don’t plan to succeeded, you have planned to FAIL!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ning on a Calendar (18 - 24 months ahea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king a Spread sheet for the Master Calenda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udge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ff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</w:t>
        <w:tab/>
        <w:t>KEEP  EVERYONE  INFORMED</w:t>
      </w:r>
    </w:p>
    <w:p>
      <w:pPr>
        <w:pStyle w:val="Normal"/>
        <w:rPr>
          <w:sz w:val="24"/>
        </w:rPr>
      </w:pPr>
      <w:r>
        <w:rPr>
          <w:sz w:val="24"/>
        </w:rPr>
        <w:tab/>
        <w:t>Target  the Specific People You Want to Inform throug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ewsletter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motional Flyer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nual Year Boo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b page on Intern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pecial Mailing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</w:t>
        <w:tab/>
        <w:t>REVIEW AND  ADJUS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ings  Change!  Get a Grip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.</w:t>
        <w:tab/>
        <w:t>LIGHTEN - U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ur purpose as Royal Ranger Leaders  is the “Great Commission” and sometimes can be a heavy burden to press on and press hard.  But wisdom tells us to Pace Yourself!   It is better to finish the Race than “Charge Hard” and drop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I.</w:t>
        <w:tab/>
        <w:t>IF  YOU  HAVE  LEARNED SOMETHING  PASS IT  ON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.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22:38:00Z</dcterms:created>
  <dc:creator>Richard Mariott</dc:creator>
  <dc:description/>
  <dc:language>en-US</dc:language>
  <cp:lastModifiedBy>Richard Mariott</cp:lastModifiedBy>
  <dcterms:modified xsi:type="dcterms:W3CDTF">2000-02-25T07:15:00Z</dcterms:modified>
  <cp:revision>4</cp:revision>
  <dc:subject/>
  <dc:title>National District Leader’s Seminar</dc:title>
</cp:coreProperties>
</file>